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униципальных служащих Администрации сельского поселения «Мирсановское» муниципального района «Шилкинский район» и членов их семе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период с 01 января по 31 декабря 2012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ЛАВА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брамо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тла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ёд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7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7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8"/>
                <w:lang w:val="en-US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>До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РФ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РФ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PLA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ТЕГОРИЯ «СПЕЦИАЛИСТЫ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ркун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92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ород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43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) 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ков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алент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онид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66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3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) Жилой до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АЗЛК 2141 «Москвич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Трактор МТЗ -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УКОВОДИТЕЛИ МУНИЦИПАЛЬНЫХ УЧРЕЖДЕ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бык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Татья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4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9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2,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сельского поселения «Мирсановское»</w:t>
        <w:tab/>
        <w:tab/>
        <w:tab/>
        <w:t>С. Ф.Абрамова</w:t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54:00Z</dcterms:created>
  <dc:creator>1</dc:creator>
  <dc:description/>
  <cp:keywords/>
  <dc:language>en-US</dc:language>
  <cp:lastModifiedBy>мирсаново_1</cp:lastModifiedBy>
  <cp:lastPrinted>2013-05-22T09:57:00Z</cp:lastPrinted>
  <dcterms:modified xsi:type="dcterms:W3CDTF">2013-05-22T11:41:00Z</dcterms:modified>
  <cp:revision>10</cp:revision>
  <dc:subject/>
  <dc:title>С Порядком уведомления представителя нанимателя (работодателя) о фактах обращения в целях склонения к совершению коррупционных</dc:title>
</cp:coreProperties>
</file>